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239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9 » янва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734-КР-20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 19  » января 2015 г.</w:t>
        <w:tab/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капитальному ремонту технологических установок: Висбрекинг (паровыжиг) печей 2 блока цех №1, Азотные станции т.14, 24 (1Б, 2Б) цех №17 ОАО «Славнефть-ЯНОС» в 201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15 марта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, подписанные и скрепленные печатью организации в редакции Заказчика, в 2-х экземплярах (Форма №6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твердой договорной цены с обязательным приложением обосновывающих сметных расчетов, </w:t>
      </w:r>
      <w:r>
        <w:rPr>
          <w:rFonts w:cs="Times New Roman" w:ascii="Times New Roman" w:hAnsi="Times New Roman"/>
          <w:sz w:val="24"/>
          <w:szCs w:val="24"/>
        </w:rPr>
        <w:t>составленных выдаваемой утвержденной дефектной ведомости (Форма №4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(Приложение №1 Форме №4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23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ИЗ (средствами индивидуальной защиты)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«Свидетельства о производственной аттестации технологии сварки» в соответствии с требованиями РД 03-615-03, «Карт технологического процесса сварки технологических трубопроводов» из групп сталей: (М01) – стал 20, (М05) – сталь 15Х5М, (М11) – сталь 12Х18Н10Т, копии «Свидетельств об аттестации сварочного оборудования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отчетов о прохождении сварщиками аттестации, копий аттестационных удостовер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ым видам работ контрагента и привлекаемых субподрядчиков, выданного СР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субподрядных организаций, привлекаемых для выполнения работ, с указанием объема выполняемых работ (%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  (в произвольной форме), подтверждающее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сбора оферт – « 19 » января 2014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сбора оферт – 16:00 « 02 » февраля 2015 года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для определения оферты для акцепта – до «15» марта 2015 года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734-КР-2014»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681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eastAsia="Calibri" w:cs="Times New Roman"/>
          <w:bCs w:val="false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 28 » янва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efinery.yaroslavl.su/index.php?module=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06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24:00Z</dcterms:created>
  <dc:creator>Детков Александр Игоревич</dc:creator>
  <dc:description/>
  <cp:keywords/>
  <dc:language>en-US</dc:language>
  <cp:lastModifiedBy>Кузьменков Сергей Викторович</cp:lastModifiedBy>
  <cp:lastPrinted>2015-01-19T09:21:00Z</cp:lastPrinted>
  <dcterms:modified xsi:type="dcterms:W3CDTF">2015-01-19T06:32:00Z</dcterms:modified>
  <cp:revision>3</cp:revision>
  <dc:subject/>
  <dc:title/>
</cp:coreProperties>
</file>